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 2020-2023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Akapitzlist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  <w:t>Podstawy praw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S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Humanistycznych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olonistyki i Dziennikarstw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onistyka stosowan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pierwszego stopni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stacjonarne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, semestr 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miot obowiązkowy dla kierunku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A. Wójtowicz-Dawid Kolegium Nauk Społecznych (Instytut Nauk Prawnych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A. Wójtowicz-Dawid Kolegium Nauk Społecznych (Instytut Nauk Prawnych)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Corbel" w:hAnsi="Corbel"/>
          <w:bCs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</w:rPr>
              <w:t>Podstawowa wiedza w zakresie funkcjonowania państwa i prawa oparta o program szkoły średniej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jc w:val="both"/>
              <w:textAlignment w:val="baseline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Zapoznanie studentów z podstawowymi pojęciami i terminami podstaw praw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  <w:tab w:val="left" w:pos="720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Wprowadzenie studentów w prawniczy sposób analizowania i interpretowania rzeczywistości społeczn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jc w:val="both"/>
              <w:textAlignment w:val="baseline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Wykształcenie umiejętności rozumienia tekstów prawnych i prawnicz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379"/>
        <w:gridCol w:w="187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kształcenia zdefiniowanego dla przedmiotu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/ka: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</w:rPr>
              <w:t>zna podstawowe pojęcia z zakresu podstaw prawa;  ma wiedzę na temat swoistych dla prawników metod, zasad i dyrektyw związanych z wykładnią, stosowaniem prawa i obrotem prawnym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</w:rPr>
              <w:t>ma wiedzę co do swoistych dla prawników metod i zasad tworzenia i redagowania tekstów praw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</w:rPr>
              <w:t>potrafi posługując się aparaturą pojęciową z zakresu podstaw prawa opisywać i analizować problemy praw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</w:rPr>
              <w:t>Student/ka w swojej działalności stosuje się do poznanych norm praw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jęcie i funkcje prawa. Idea ładu społecznego i wizje prawa. Prawo jako zjawisko społeczne. Funkcje pra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awo a inne regulatory zachowań. Prawo i wartości. Kultura prawna. Wielość systemów normatywnych. Relacje między prawem a moralnością i innymi normami obyczajowym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rawo i państwo. Wzajemne związki. Prawo jako zjawisko polityczne. Instrumentalizacja prawa. Określenie państwa. Związki prawa i państ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Język prawa. Rodzaje wypowiedzi. Język prawny i język prawniczy. Charakterystyka właściwości polskich tekstów praw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Normy, przepisy prawne, zasady prawa. Pojęcie normy postępowania. Abstrakcyjność i generalność norm prawnych. Elementy norm prawnych. Przepis prawny. Norma a przepis prawny. Rodzaje norm i przepisów prawnych. Zasady prawa i ich rodzaje.  Instytucje praw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Obowiązywanie prawa. Pojęcie obowiązywania prawa. Obowiązywanie prawa w przestrzeni  i czas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ystem prawa. Elementy systemu prawa i związki między nimi. Zasada niesprzeczności norm i reguły kolizyjne. Zupełność systemu prawa. Luki w prawie i sposoby ich usuwania, Kryteria podziału prawa na gałęz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Tworzenie prawa. Pojęcie źródeł prawa. Pojęcie ustawodawcy. Ustawodawca racjonalny. Zasady stanowienia prawa. Akty normatywne. Budowa aktu normatyw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ystem źródeł prawa Rzeczpospolitej Polskiej. Źródła prawa powszechnie obowiązującego: konstytucja, ustawa konstytucyjna, ustawa, rozporządzenie z mocą ustawy, ratyfikowana umowa międzynarodowa, rozporządzenie, akty prawa miejscowego. Źródła prawa wewnętrznie obowiązując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Wykładnia prawa. Pojęcie wykładni prawa. Teorie wykładni prawa. Rodzaje wykładni pra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Przestrzeganie i stosowanie prawa. Pojęcie przestrzegania i stosowania prawa. Proces stosowania  prawa i jego etapy. Stanowienie a stosowanie pra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auto" w:line="240" w:before="0" w:after="0"/>
              <w:contextualSpacing/>
              <w:jc w:val="both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Stosunki prawne. Pojęcie stosunku prawnego. Fakty prawne. Podmioty stosunku prawnego. Przedmiot i treść stosunku prawnego. Rodzaje stosunków praw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Odpowiedzialność prawna. Pojęcie i ogólne zasady odpowiedzialności prawnej. Fikcja powszechnej znajomości pra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auto" w:line="240" w:before="0" w:after="0"/>
              <w:contextualSpacing/>
              <w:jc w:val="both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Sprawiedliwość i praworządność. Idea sprawiedliwości i jej znaczenie w procesie stanowienia i stosowania prawa. Praworządność (rządy prawa). Gwarancje praworządności. Demokratyczne państwo praw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Prawo międzynarodowe publiczne i prawo Unii Europejskiej. Prawo międzynarodowe publiczne: prawo międzynarodowe publiczne jako typ prawa, cechy prawa międzynarodowego publicznego. Prawo Unii Europejskiej: prawo pierwotne (statutowe), prawo wtórne (pochodne)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  <w:t>Nie dotycz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rFonts w:ascii="Corbel" w:hAnsi="Corbel" w:eastAsia="Times New Roman" w:cs="Corbel"/>
          <w:b w:val="false"/>
          <w:b w:val="false"/>
          <w:caps w:val="false"/>
          <w:smallCaps w:val="false"/>
          <w:szCs w:val="24"/>
        </w:rPr>
      </w:pPr>
      <w:r>
        <w:rPr>
          <w:rFonts w:eastAsia="Times New Roman" w:cs="Corbel" w:ascii="Corbel" w:hAnsi="Corbel"/>
          <w:b w:val="false"/>
          <w:caps w:val="false"/>
          <w:smallCaps w:val="false"/>
          <w:szCs w:val="24"/>
        </w:rPr>
        <w:t xml:space="preserve">Wykład, </w:t>
      </w:r>
    </w:p>
    <w:p>
      <w:pPr>
        <w:pStyle w:val="Punktygwne"/>
        <w:numPr>
          <w:ilvl w:val="0"/>
          <w:numId w:val="1"/>
        </w:numPr>
        <w:spacing w:before="0" w:after="0"/>
        <w:rPr>
          <w:rFonts w:ascii="Corbel" w:hAnsi="Corbel" w:eastAsia="Times New Roman" w:cs="Corbel"/>
          <w:b w:val="false"/>
          <w:b w:val="false"/>
          <w:caps w:val="false"/>
          <w:smallCaps w:val="false"/>
          <w:szCs w:val="24"/>
        </w:rPr>
      </w:pPr>
      <w:r>
        <w:rPr>
          <w:rFonts w:eastAsia="Times New Roman" w:cs="Corbel" w:ascii="Corbel" w:hAnsi="Corbel"/>
          <w:b w:val="false"/>
          <w:caps w:val="false"/>
          <w:smallCaps w:val="false"/>
          <w:szCs w:val="24"/>
        </w:rPr>
        <w:t xml:space="preserve">wykład z prezentacją multimedialną, </w:t>
      </w:r>
    </w:p>
    <w:p>
      <w:pPr>
        <w:pStyle w:val="Punktygwne"/>
        <w:numPr>
          <w:ilvl w:val="0"/>
          <w:numId w:val="1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Times New Roman" w:cs="Corbel" w:ascii="Corbel" w:hAnsi="Corbel"/>
          <w:b w:val="false"/>
          <w:caps w:val="false"/>
          <w:smallCaps w:val="false"/>
          <w:szCs w:val="24"/>
        </w:rPr>
        <w:t>analiza i interpretacja tekstów źródłowych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 Sposoby weryfikac</w:t>
      </w:r>
      <w:r>
        <w:rPr/>
        <w:t>ji efektów kształceni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797"/>
        <w:gridCol w:w="170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czasie wykładu, ocena głosów w dyskusji po wykładzie i w czasie konsultacji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czasie wykładu, ocena głosów w dyskusji po wykładzie i w czasie konsultacji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czasie wykładu, ocena głosów w dyskusji po wykładzie i w czasie konsultacji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czasie wykładu, ocena głosów w dyskusji po wykładzie i w czasie konsultacji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otrzymuje zaliczenie na podstawie obecności na zajęciach. Dodatkowym kryterium jest aktywność w czasie wykładu. Student ma także czytać podaną literaturę przedmiotu, by poszerzać wiedzę przekazywana na wykładzi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52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544"/>
      </w:tblGrid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u w:val="singl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u w:val="single"/>
              </w:rPr>
              <w:t>Literatura podstawowa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T.Chauwin, T.Stawecki, P.Winczorek, Wstęp do prawoznawstwa, Warszawa 2011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J.M.Kelly, Historia zachodniej teorii prawa, Kraków 2006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G.Maroń, Wstęp do prawoznawstwa, Rzeszów 2011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L.Morawski, Wstęp do prawoznawstwa, Toruń 2011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A.Mróz, Niewiadomski A., Pawelec.M., Współczesny język prawny i prawniczy, Warszawa 2007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M.Zieliński, Wykładnia prawa. Zasady. Reguły. Wskazówki,  Warszawa  2012, wyd.6;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u w:val="singl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u w:val="single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L.L.Fuller, Anatomia prawa, Lublin 1993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Z.Ziembiński, Logika praktyczna, dowolne wydanie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Z.Ziembiński, O pojmowaniu sprawiedliwości, Lublin 1992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B.Wróblewski, Język prawny i prawniczy, Kraków 1948;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before="0" w:after="20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orbel" w:ascii="Corbel" w:hAnsi="Corbel"/>
        <w:bCs/>
        <w:color w:val="0070C0"/>
      </w:rPr>
      <w:t>PS</w:t>
    </w:r>
    <w:r>
      <w:rPr>
        <w:rFonts w:cs="Corbel" w:ascii="Corbel" w:hAnsi="Corbel"/>
        <w:bCs/>
        <w:color w:val="0070C0"/>
        <w:lang w:val="pl-PL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7:35:00Z</dcterms:created>
  <dc:creator>User</dc:creator>
  <dc:description/>
  <cp:keywords/>
  <dc:language>en-US</dc:language>
  <cp:lastModifiedBy>jacek kida</cp:lastModifiedBy>
  <cp:lastPrinted>2017-02-15T13:41:00Z</cp:lastPrinted>
  <dcterms:modified xsi:type="dcterms:W3CDTF">2020-10-28T12:23:00Z</dcterms:modified>
  <cp:revision>17</cp:revision>
  <dc:subject/>
  <dc:title/>
</cp:coreProperties>
</file>